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TICES &amp; CIRCULARS OF ATOMIC ENERGY CENTRAL SCHOOL-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ADUGU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68"/>
        <w:gridCol w:w="441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No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ce/Circular No. &amp;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No.AECS/TMD/B-20/2018/344 dated 14.03.2018</w:t>
              </w:r>
            </w:hyperlink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ANTED KG TEACHERS PURELY ON CONTRACT BASIS FOR KG CENTRES AT AECS-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ADUGUDA. AECS. NARWAPAHAR &amp; AECS. TT]RAMDIH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2160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dvt%20for%20KG%20Teachers%20for%20AEC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26:00Z</dcterms:created>
  <dc:creator>JK</dc:creator>
  <dc:description/>
  <cp:keywords/>
  <dc:language>en-US</dc:language>
  <cp:lastModifiedBy>JK</cp:lastModifiedBy>
  <dcterms:modified xsi:type="dcterms:W3CDTF">2018-04-06T06:01:00Z</dcterms:modified>
  <cp:revision>11</cp:revision>
  <dc:subject/>
  <dc:title/>
</cp:coreProperties>
</file>